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82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DLA KADRY KIEROWNICZEJ Z ZAKRESU RACHUNKOWOŚCI ZARZĄDCZEJ I CONTROLLINGU</w:t>
      </w:r>
    </w:p>
    <w:p>
      <w:pPr>
        <w:pStyle w:val="TextBody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jąc ofertę 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58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6-27T08:58:00Z</dcterms:modified>
  <cp:revision>2</cp:revision>
  <dc:subject/>
  <dc:title>Załącznik nr 6</dc:title>
</cp:coreProperties>
</file>